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สาขาวิชาธุรกิจและวัฒนธรรมจีน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 xml:space="preserve">.  </w:t>
      </w:r>
      <w:r>
        <w:rPr>
          <w:rFonts w:cs="DB ChuanPim PSU" w:ascii="DB ChuanPim PSU" w:hAnsi="DB ChuanPim PSU"/>
          <w:sz w:val="32"/>
          <w:szCs w:val="32"/>
          <w:u w:val="single"/>
        </w:rPr>
        <w:t>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812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5/69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71" w:leader="none"/>
        </w:tabs>
        <w:spacing w:before="120" w:after="0"/>
        <w:ind w:firstLine="144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4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6-01-26T02:3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8a5e37cb587c155f08c680ce7b2edd34f3458cbe7fb9a5a5a10a8097f2c37f</vt:lpwstr>
  </property>
</Properties>
</file>